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Cs/>
        </w:rPr>
      </w:pPr>
      <w:r>
        <w:rPr>
          <w:iCs/>
        </w:rPr>
        <w:t xml:space="preserve"> </w:t>
      </w:r>
      <w:r>
        <w:rPr>
          <w:iCs/>
        </w:rPr>
        <w:t>Семинар Александра Дунякина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Александр Александрович Дунякин, практикующий педагог, психолог, эзотерик, целитель, специалист в области семейных отношений. 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ои лекции и семинары автор ведёт на основе многочисленных исследований причинно-следственной связи различных проблемных состояний человеческой жизни, а также исследований воздействия созидательной и разрушительной психической энергии человека на окружающий мир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Александр много времени посвятил изучению человеческого подсознания, скрытых в нем механических, невидимых и неосознаваемых родовых программ, таких как: </w:t>
      </w:r>
      <w:r>
        <w:rPr>
          <w:rFonts w:cs="Times New Roman" w:ascii="Times New Roman" w:hAnsi="Times New Roman"/>
          <w:i/>
          <w:sz w:val="24"/>
        </w:rPr>
        <w:t xml:space="preserve">физические болезни и всевозможные психические расстройства, депрессии, страхи, навязчивые состояния, суицидальные явления, негармоничные союзы, любовные треугольники, одиночество, зависимости (алкогольная, наркотическая, азартные игры), неудачи, проблемы в финансовой сфере. 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На основе исследований было сделано открытие, что все нарушения внутренней и внешней гармонии человека, приводящие к болезням и несчастьям, возникают из-за нарушения Космических Законов, знания о которых человечество давно утратило. Однако незнание Законов не освобождает человека от ответственности. Нарушение  Законов Космоса, приводит к тому, что человек искажает  высочайшую энергию, которую получает из Истока Творения. Искажённая энергия  разрушает  гармонию мира, что включает механизм возврата негативной энергии к её создателю-человеку. Человек, исказивший психическую энергию, является «</w:t>
      </w:r>
      <w:r>
        <w:rPr>
          <w:b/>
          <w:iCs/>
        </w:rPr>
        <w:t>причиной</w:t>
      </w:r>
      <w:r>
        <w:rPr>
          <w:iCs/>
        </w:rPr>
        <w:t>»,  к которой возвращается «</w:t>
      </w:r>
      <w:r>
        <w:rPr>
          <w:b/>
          <w:iCs/>
        </w:rPr>
        <w:t>следствие</w:t>
      </w:r>
      <w:r>
        <w:rPr>
          <w:iCs/>
        </w:rPr>
        <w:t xml:space="preserve">» в виде болезней, проблем и несчастий. В народе </w:t>
      </w:r>
      <w:r>
        <w:rPr>
          <w:b/>
          <w:iCs/>
        </w:rPr>
        <w:t>«Закон Причин и Следствий»</w:t>
      </w:r>
      <w:r>
        <w:rPr>
          <w:iCs/>
        </w:rPr>
        <w:t xml:space="preserve"> называют </w:t>
      </w:r>
      <w:r>
        <w:rPr>
          <w:b/>
          <w:iCs/>
        </w:rPr>
        <w:t>«Законом Бумеранга»</w:t>
      </w:r>
      <w:r>
        <w:rPr>
          <w:iCs/>
        </w:rPr>
        <w:t xml:space="preserve">, его действие характеризуют народные пословицы </w:t>
      </w:r>
      <w:r>
        <w:rPr>
          <w:b/>
          <w:iCs/>
        </w:rPr>
        <w:t>«Дыма без огня не бывает»</w:t>
      </w:r>
      <w:r>
        <w:rPr>
          <w:iCs/>
        </w:rPr>
        <w:t xml:space="preserve">, </w:t>
      </w:r>
      <w:r>
        <w:rPr>
          <w:b/>
          <w:iCs/>
        </w:rPr>
        <w:t>«Что посеешь</w:t>
      </w:r>
      <w:r>
        <w:rPr>
          <w:iCs/>
        </w:rPr>
        <w:t xml:space="preserve"> </w:t>
      </w:r>
      <w:r>
        <w:rPr>
          <w:b/>
          <w:iCs/>
        </w:rPr>
        <w:t>то и пожнёшь»</w:t>
      </w:r>
      <w:r>
        <w:rPr>
          <w:iCs/>
        </w:rPr>
        <w:t>.</w:t>
      </w:r>
    </w:p>
    <w:p>
      <w:pPr>
        <w:pStyle w:val="Normal"/>
        <w:ind w:firstLine="708"/>
        <w:jc w:val="both"/>
        <w:rPr/>
      </w:pPr>
      <w:r>
        <w:rPr>
          <w:iCs/>
        </w:rPr>
        <w:t>Любая болезнь или неудача – это лишь проявленное следствие когда-либо созданной причины. Причина же находиться в самом человеке, в его Сознании : в мыслях, в убеждениях, эмоциях, словах и характере, в неосознаваемых моделях поведения, ведущих к искажению внутреннего, Лученосного Света своей Души в энергию злости , ненависти, обиды, ревности, страха и страдания. Постоянное искажение Божественного Света своей Души, энергия которой поступает человеку от его Божественного Духа и есть основное нарушение Закона Образа и Подобия. Нарушения Закона многими членами Родового Древа создаёт негативную Карму Рода, что в свою очередь искажает  структуру молекулы ДНК, привнося в неё живые «вирус -  программы»  разрушения. Это отражается в виде приобретённых заболеваний у взрослых и врождённых физических и психических заболеваний у детей,  в виде несчастных случаев, травм, программ негармоничных союзов, одиночеств, алкоголизма, наркомании и раннего ухода из жизни. А самое важное, что искажённый код ДНК приводит к забвению и потери смысла жизни , а значит и к тому, что человек перестаёт ведать своё истинное Предназначение на ПЛАНете Земля.</w:t>
      </w:r>
      <w:r>
        <w:rPr>
          <w:i/>
        </w:rPr>
        <w:t xml:space="preserve"> </w:t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ведение Закона Кармы в действие – это не наказание Высших Сил, но лишь законный механизм отрезвления человека от иллюзий больного ума и вседозволенности.</w:t>
      </w:r>
    </w:p>
    <w:p>
      <w:pPr>
        <w:pStyle w:val="Normal"/>
        <w:ind w:firstLine="708"/>
        <w:jc w:val="both"/>
        <w:rPr/>
      </w:pPr>
      <w:r>
        <w:rPr>
          <w:iCs/>
        </w:rPr>
        <w:t>Устремившись разобраться с причинами существующих проблем человека, Александр долгое время изучал, психологию, философию, эзотерику, культуру различных народов, учения многих великих посвящённых нашего мира, таких как Моисей, Будда, Иисус, Мухаммад, Баха-Улла, Блаватская, Рерихи и других. Не отделяя друг от друга созданные на основе этих учений религии, автор пришёл к выводу, что все их основатели приходили на землю с целью донести до человечества суть Космических Законов. Следовательно, все учения имеют Единый Божественный Исток. Исполнение  человечеством Космических Законов, переданных через эти Учения, привело бы к Преображению Мира и Исцелению всего человечества.</w:t>
      </w:r>
    </w:p>
    <w:p>
      <w:pPr>
        <w:pStyle w:val="Normal"/>
        <w:ind w:firstLine="708"/>
        <w:jc w:val="both"/>
        <w:rPr/>
      </w:pPr>
      <w:r>
        <w:rPr>
          <w:iCs/>
        </w:rPr>
        <w:t>На основе изучения Законов Эволюции Сознания, Александр разработал метод выявления и исцеления подсознательных причин несчастий и заболеваний человека. Его метод основан на распознавании магнита проблемы (или болезни) и его размагничивания, используя мистерию истинного Прощения, Покаяния, Благодарения и Раскрытия своего Сердца для Любви, Радости и Гармонии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ind w:firstLine="708"/>
        <w:jc w:val="both"/>
        <w:rPr>
          <w:iCs/>
          <w:u w:val="single"/>
        </w:rPr>
      </w:pPr>
      <w:r>
        <w:rPr>
          <w:iCs/>
          <w:u w:val="single"/>
        </w:rPr>
        <w:t>Название семинара:</w:t>
      </w:r>
    </w:p>
    <w:p>
      <w:pPr>
        <w:pStyle w:val="Normal"/>
        <w:ind w:firstLine="708"/>
        <w:jc w:val="both"/>
        <w:rPr>
          <w:iCs/>
          <w:sz w:val="36"/>
          <w:szCs w:val="36"/>
        </w:rPr>
      </w:pPr>
      <w:r>
        <w:rPr>
          <w:b/>
          <w:iCs/>
        </w:rPr>
        <w:t xml:space="preserve"> </w:t>
      </w:r>
      <w:r>
        <w:rPr>
          <w:b/>
          <w:iCs/>
        </w:rPr>
        <w:t xml:space="preserve">« </w:t>
      </w:r>
      <w:r>
        <w:rPr>
          <w:rStyle w:val="Style17"/>
        </w:rPr>
        <w:t>ПУТЬ К ИСЦЕЛЕНИЮ»</w:t>
      </w:r>
    </w:p>
    <w:p>
      <w:pPr>
        <w:pStyle w:val="Normal"/>
        <w:ind w:firstLine="708"/>
        <w:jc w:val="both"/>
        <w:rPr>
          <w:iCs/>
          <w:sz w:val="36"/>
          <w:szCs w:val="36"/>
        </w:rPr>
      </w:pPr>
      <w:r>
        <w:rPr>
          <w:iCs/>
          <w:sz w:val="36"/>
          <w:szCs w:val="36"/>
        </w:rPr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Сколько бы люди не занимались лечением своего физического тела, без выявления истинных причин заболевания, они всегда будут бороться только со СЛЕДСТВИЕМ . Если ПРИЧИНА не  распознана, то результатом такого лечения будет лишь временная приостановка  болезни. 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Для того чтобы осознать Истинные Причины заболевания, нужны Знания не только о природе физического тела, но и Знания о не видимых человеческому глазу Тонких телах, в которых, как правило, и скрывается основная причина того или иного заболевания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Болезнь - это показатель нарушения человеком Законов Космоса, что и приводит к нарушению Гармонии  Души . Врождённое заболевание – это показатель нарушения Законов Космоса многими предками Родового Древа. Поэтому для исцеления потребуются Знания о Космических Законах, знания о происхождении человека, его предназначении , что и позволит осознать Истинную Причину нарушения внутренней гармонии души. 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Сопутствующей причиной болезни является, однажды сформированная разрушающая модель мышления и поведения. Основой этой модели является мысль или   несовершенные желания . Желания  запускают эмоции  гнева, раздражения, ненависти, обиды, ревности, претензий, вины, зависти, осуждения, злобы.  Пример : желание , чтобы</w:t>
      </w:r>
    </w:p>
    <w:p>
      <w:pPr>
        <w:pStyle w:val="Normal"/>
        <w:jc w:val="both"/>
        <w:rPr/>
      </w:pPr>
      <w:r>
        <w:rPr>
          <w:iCs/>
        </w:rPr>
        <w:t>близкий  человек соответствовал вашим требованиям или ожиданиям. В случае если такого не происходит, вы включаете автоматически программы управления этим человеком, через  раздражение и  обиду. Прожитая эмоция, к примеру, обида на близкого человека, рождает  модель поведения обидчивость, при помощи которой человек старается изменить к себе отношение. В то же время прожитая  обида остаётся в виде энергетического  магнита - боли в душе и  нарушает свободную циркуляцию жизненной световой энергии, которую человек получает ежесекундно из космоса. Поэтому очередным этапом на пути к исцелению, станет выявление разрушительных магнитов и замена этих моделей поведения на новые, которые принесут внутреннюю гармонию, радость и любовь. Для примера - это будет замена обиды, на прощение и любовь.</w:t>
      </w:r>
    </w:p>
    <w:p>
      <w:pPr>
        <w:pStyle w:val="Normal"/>
        <w:jc w:val="both"/>
        <w:rPr>
          <w:iCs/>
        </w:rPr>
      </w:pPr>
      <w:r>
        <w:rPr>
          <w:iCs/>
        </w:rPr>
        <w:t>Осознание светоносных энергетических качеств, согласно Закону, даст возможность создать новые модели мышления, поведения и выстроить совершенно здоровый и омолаживающийся образ себя, как магнит притягивающий молодость, изобилие и процветание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</w:rPr>
        <w:t xml:space="preserve">                       </w:t>
      </w:r>
      <w:r>
        <w:rPr>
          <w:b/>
          <w:iCs/>
          <w:sz w:val="28"/>
          <w:szCs w:val="28"/>
        </w:rPr>
        <w:t>Основные темы семинара:</w:t>
      </w:r>
    </w:p>
    <w:p>
      <w:pPr>
        <w:pStyle w:val="Normal"/>
        <w:ind w:firstLine="708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8"/>
        <w:numPr>
          <w:ilvl w:val="0"/>
          <w:numId w:val="1"/>
        </w:numPr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троение человека и функции всех тел, включая энергетическое, тонкое, ментальное.</w:t>
      </w:r>
    </w:p>
    <w:p>
      <w:pPr>
        <w:pStyle w:val="Style18"/>
        <w:numPr>
          <w:ilvl w:val="0"/>
          <w:numId w:val="1"/>
        </w:numPr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Законы Вселенной и их воздействие на человека .</w:t>
      </w:r>
    </w:p>
    <w:p>
      <w:pPr>
        <w:pStyle w:val="Style18"/>
        <w:numPr>
          <w:ilvl w:val="0"/>
          <w:numId w:val="1"/>
        </w:numPr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ричины заболевания, диагностика, метод выявления подсознательных                  (неосознанных) причин- магнитов.</w:t>
      </w:r>
    </w:p>
    <w:p>
      <w:pPr>
        <w:pStyle w:val="Style18"/>
        <w:numPr>
          <w:ilvl w:val="0"/>
          <w:numId w:val="1"/>
        </w:numPr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Работа  с эмоциями. Методы трансформации разрушающих эмоций в созидательные чувства. Искусство Прощения и Самопрощения, и Благодарения.</w:t>
      </w:r>
    </w:p>
    <w:p>
      <w:pPr>
        <w:pStyle w:val="Style18"/>
        <w:numPr>
          <w:ilvl w:val="0"/>
          <w:numId w:val="1"/>
        </w:numPr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Основы исцеления Души и Тела.</w:t>
      </w:r>
    </w:p>
    <w:p>
      <w:pPr>
        <w:pStyle w:val="Style18"/>
        <w:numPr>
          <w:ilvl w:val="0"/>
          <w:numId w:val="1"/>
        </w:numPr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оскрешение Целебного Могущества каждого участника семинара</w:t>
      </w:r>
    </w:p>
    <w:p>
      <w:pPr>
        <w:pStyle w:val="Style18"/>
        <w:ind w:left="540" w:hanging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8"/>
        <w:ind w:left="540" w:hanging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еминар разработан для всех возрастных групп.</w:t>
      </w:r>
    </w:p>
    <w:p>
      <w:pPr>
        <w:pStyle w:val="Style18"/>
        <w:ind w:left="540" w:hanging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8"/>
        <w:ind w:left="540" w:hanging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Отзывы о семинарах и мастер-классах:</w:t>
      </w:r>
    </w:p>
    <w:p>
      <w:pPr>
        <w:pStyle w:val="Normal"/>
        <w:rPr/>
      </w:pPr>
      <w:r>
        <w:rPr/>
        <w:t>Полусказка. Исцеление Внутреннего ребёнка. Автор Светлана Холкина .г. Одес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стерия Солнечного Мага или Мастер-Класс Александра Дунякина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>Солнечный маг оглядел зал. Волшебник любил эти минуты. Невозвратно ушло в лету то время, когда он испытывал страх перед аудиторией. Страх растворился еще в самом начале его Пути.</w:t>
      </w:r>
    </w:p>
    <w:p>
      <w:pPr>
        <w:pStyle w:val="Normal"/>
        <w:rPr/>
      </w:pPr>
      <w:r>
        <w:rPr/>
        <w:t xml:space="preserve">И сейчас он мудрый, уверенный в себе, учит людей тому, как им обрести эту уверенность. Волшебник любил людей. Столько глаз с надеждой смотрят на него, и сейчас выйдет тот, кто сумеет преодолеть свой страх, сказать Волшебнику пароль «Доверяю». </w:t>
      </w:r>
    </w:p>
    <w:p>
      <w:pPr>
        <w:pStyle w:val="Normal"/>
        <w:rPr/>
      </w:pPr>
      <w:r>
        <w:rPr/>
        <w:t xml:space="preserve">  </w:t>
      </w:r>
      <w:r>
        <w:rPr/>
        <w:t>Поднимается юноша с опущенными плечами, подходит к Волшебнику, садится на стул и с надеждой смотрит на Мастера. Солнечный маг еще раз оглядывает притихших людей в зале. Сейчас он станет для них Учителем. Они верят в него, готовы внимать ему, готовы слушать и слышать. Среди них сидит и та единственная, что поверила в него однажды, пошла за ним, стала его вдохновительницей. И сейчас она внимательно слушает и восхищается им.</w:t>
      </w:r>
    </w:p>
    <w:p>
      <w:pPr>
        <w:pStyle w:val="Normal"/>
        <w:rPr/>
      </w:pPr>
      <w:r>
        <w:rPr/>
        <w:t xml:space="preserve">  </w:t>
      </w:r>
      <w:r>
        <w:rPr/>
        <w:t>Солнечный маг задает вопросы и начинается действо. Я вижу этот страх – огромную ржавую гирю в груди молодого человека. Как он живет с этим? – Думаю.</w:t>
      </w:r>
    </w:p>
    <w:p>
      <w:pPr>
        <w:pStyle w:val="Normal"/>
        <w:rPr/>
      </w:pPr>
      <w:r>
        <w:rPr/>
        <w:t xml:space="preserve">  </w:t>
      </w:r>
      <w:r>
        <w:rPr/>
        <w:t>Действие переноситься в небольшой городок. Зима. Метет поземка. Маленький домик. Вечер.</w:t>
      </w:r>
    </w:p>
    <w:p>
      <w:pPr>
        <w:pStyle w:val="Normal"/>
        <w:rPr/>
      </w:pPr>
      <w:r>
        <w:rPr/>
        <w:t>Маленький мальчик тоскливо смотрит в книгу. Не запоминаются пушкинские строки. Он грустно поднимает глаза. Сейчас войдет самый любимый человек – мама. Узнав, что стихотворение не запоминается, она скажет, что он плохой, что у него никогда ничего не получиться.</w:t>
      </w:r>
    </w:p>
    <w:p>
      <w:pPr>
        <w:pStyle w:val="Normal"/>
        <w:rPr/>
      </w:pPr>
      <w:r>
        <w:rPr/>
        <w:t>А ему так хочется быть для нее хорошим, чтобы она поверила в него, но увы… Страх заползает в его тоскливые глаза , тяжелой печатью ложится на сердце, «это было начало», - говорит Солнечный маг, но все поправимо.</w:t>
      </w:r>
    </w:p>
    <w:p>
      <w:pPr>
        <w:pStyle w:val="Normal"/>
        <w:rPr/>
      </w:pPr>
      <w:r>
        <w:rPr/>
        <w:t xml:space="preserve">  </w:t>
      </w:r>
      <w:r>
        <w:rPr/>
        <w:t>И я вижу его – Волшебника, в белых одеждах в той самой комнате, юноша тоже оказывается там. С минуту очень нежно смотрит на мальчика, потом подходит к нему, опускается на колени, прижимает его к себе и шепчет ему что-то очень ласковое. Они сливаются в одно, - юноша и мальчик – его внутренний ребенок.</w:t>
      </w:r>
    </w:p>
    <w:p>
      <w:pPr>
        <w:pStyle w:val="Normal"/>
        <w:rPr/>
      </w:pPr>
      <w:r>
        <w:rPr/>
        <w:t xml:space="preserve">Затем Волшебник в белых одеждах оказывается снаружи. Он сквозь стены смотрит на происходящее в комнате. Какие у него глаза… Задумчивые и строгие. Глаза художника и хирурга одномоментно. Хирурга, потому что он целитель, не имеет право на ошибку. Художника, потому что Мастер – Учитель творит, используя различные варианты. </w:t>
      </w:r>
    </w:p>
    <w:p>
      <w:pPr>
        <w:pStyle w:val="Normal"/>
        <w:rPr/>
      </w:pPr>
      <w:r>
        <w:rPr/>
        <w:t xml:space="preserve">  </w:t>
      </w:r>
      <w:r>
        <w:rPr/>
        <w:t>Входит мама и юноша дарит ей цветы. Мне не видно какие, но аромат роз разливается по комнате. Розы зимой! Мама улыбается, похоже, она теперь знает, что у нее хороший сын.</w:t>
      </w:r>
    </w:p>
    <w:p>
      <w:pPr>
        <w:pStyle w:val="Normal"/>
        <w:rPr/>
      </w:pPr>
      <w:r>
        <w:rPr/>
        <w:t xml:space="preserve">Мы снова в зале. «Ощути телом свой страх», - слышу голос Волшебника. Юноша сжался, и даже лицо его стало похоже на лицо манекена. «А теперь вспоминаем победы радость, счастье». И, о чудо, перед нами человек – живой, веселый, плечи подняты, движения легкие. </w:t>
      </w:r>
    </w:p>
    <w:p>
      <w:pPr>
        <w:pStyle w:val="Normal"/>
        <w:rPr/>
      </w:pPr>
      <w:r>
        <w:rPr/>
        <w:t xml:space="preserve">  </w:t>
      </w:r>
      <w:r>
        <w:rPr/>
        <w:t xml:space="preserve">«Запомни эти ощущения» - говорит Солнечный Маг. Страха больше нет. Юноша поёт для нас, сидящих в зале, веселую гусарскую песню, словно и не было застывшего манекена. Радостный человек, у которого все получится и он тоже будет мастером в своем любимом деле. </w:t>
      </w:r>
    </w:p>
    <w:p>
      <w:pPr>
        <w:pStyle w:val="Normal"/>
        <w:rPr/>
      </w:pPr>
      <w:r>
        <w:rPr/>
        <w:t xml:space="preserve">  </w:t>
      </w:r>
      <w:r>
        <w:rPr/>
        <w:t>Окончено таинство. Мистерия, исцеляющая души. Я подхожу к Мастеру, обнимаю его и знаю, что сейчас побегу к телефону, услышу голос сына, спрошу, как его дела и произнесу волшебную фразу: «У ТЕБЯ ВСЁ ПОЛУЧИТЬСЯ ! ».</w:t>
      </w:r>
    </w:p>
    <w:p>
      <w:pPr>
        <w:pStyle w:val="Normal"/>
        <w:rPr/>
      </w:pPr>
      <w:r>
        <w:rPr/>
        <w:t xml:space="preserve">      </w:t>
      </w:r>
      <w:r>
        <w:rPr/>
        <w:t xml:space="preserve">Слава Богу за все! Слава Богу!        </w:t>
      </w:r>
    </w:p>
    <w:p>
      <w:pPr>
        <w:pStyle w:val="Normal"/>
        <w:rPr/>
      </w:pPr>
      <w:r>
        <w:rPr/>
        <w:t xml:space="preserve">    </w:t>
      </w:r>
      <w:r>
        <w:rPr>
          <w:b/>
        </w:rPr>
        <w:t xml:space="preserve">Светлана Холкина </w:t>
      </w:r>
      <w:r>
        <w:rPr/>
        <w:t>(участница мастер – класса, Александра Дунякина.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Отзывы участников;</w:t>
      </w:r>
    </w:p>
    <w:p>
      <w:pPr>
        <w:pStyle w:val="Normal"/>
        <w:rPr>
          <w:i/>
          <w:i/>
        </w:rPr>
      </w:pPr>
      <w:r>
        <w:rPr>
          <w:i/>
        </w:rPr>
        <w:t xml:space="preserve">Меня зовут Ольга. Я психолог, кандидат психологических наук. Преподаю в институте повышения квалификации педагогических кадров. Занимаюсь вопросами профессионального выгорания, интерактивных методов преподавания, внедрением здоровьесберегающих технологий в образовательный процесс. </w:t>
      </w:r>
    </w:p>
    <w:p>
      <w:pPr>
        <w:pStyle w:val="Normal"/>
        <w:rPr>
          <w:i/>
          <w:i/>
        </w:rPr>
      </w:pPr>
      <w:r>
        <w:rPr>
          <w:i/>
        </w:rPr>
        <w:t xml:space="preserve">Я была на вашем семинаре в Петропавловске-Камчатском. Пишу сразу после семинара, чтобы не растерять мысли и энергию. </w:t>
      </w:r>
    </w:p>
    <w:p>
      <w:pPr>
        <w:pStyle w:val="Normal"/>
        <w:rPr>
          <w:i/>
          <w:i/>
        </w:rPr>
      </w:pPr>
      <w:r>
        <w:rPr>
          <w:i/>
        </w:rPr>
        <w:t>Кстати, сегодня вечером еду в командировку по Камчатскому краю, в п. Мильково со своим семинаром. Обязательно, несмотря на плотность лекционного материала, постараюсь передать своим слушателям часть того солнечного света, который чувствую сейчас в своей душе.</w:t>
      </w:r>
    </w:p>
    <w:p>
      <w:pPr>
        <w:pStyle w:val="Normal"/>
        <w:rPr/>
      </w:pPr>
      <w:r>
        <w:rPr>
          <w:i/>
        </w:rPr>
        <w:t xml:space="preserve">Я была на очень многих семинарах, тренингах, сейчас всех и не вспомнить. Знакома с разными техниками. </w:t>
      </w:r>
      <w:r>
        <w:rPr>
          <w:i/>
          <w:u w:val="single"/>
        </w:rPr>
        <w:t xml:space="preserve">Но то, что я почувствовала на ваших занятиях… , это совсем другое... Кажется, говорили примерно о тех же вещах, но сам путь..? Он был другим. </w:t>
      </w:r>
      <w:r>
        <w:rPr>
          <w:b/>
          <w:i/>
          <w:u w:val="single"/>
        </w:rPr>
        <w:t>Путь через свое Природное ПредНаЗначение</w:t>
      </w:r>
      <w:r>
        <w:rPr>
          <w:i/>
          <w:u w:val="single"/>
        </w:rPr>
        <w:t xml:space="preserve">. </w:t>
      </w:r>
      <w:r>
        <w:rPr>
          <w:b/>
          <w:i/>
          <w:u w:val="single"/>
        </w:rPr>
        <w:t>Подумала: может этот путь не только самый эффективный, но и единственный?</w:t>
      </w:r>
      <w:r>
        <w:rPr>
          <w:b/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Когда я шла на семинар, то не могла себе ответить, что меня больше интересует: поиск ответов на вопросы в собственной жизни, или приобретение профессиональных знаний. Сейчас думаю, что без преодоления своих душевных проблем, профессиональные знания мало чего стоят. И еще подумала: если это помогло мне, это обязательно поможет другим. Сказать: я благодарна вам за семинар! Но это будет просто благодарность за хорошо выполненную работу. А вы сделали для меня больше. Я уверена, что вы помогли мне изменить направление мысли, а это значит? очень многое. Я благодарна судьбе за встречу с вами.</w:t>
      </w:r>
    </w:p>
    <w:p>
      <w:pPr>
        <w:pStyle w:val="Normal"/>
        <w:rPr>
          <w:i/>
          <w:i/>
        </w:rPr>
      </w:pPr>
      <w:r>
        <w:rPr>
          <w:i/>
        </w:rPr>
        <w:t>С уважением и признательностью, Ольг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b/>
          <w:i/>
        </w:rPr>
        <w:t xml:space="preserve">       </w:t>
      </w:r>
      <w:r>
        <w:rPr>
          <w:i/>
        </w:rPr>
        <w:t>«Интересная и добрая подача информации. Много новых знаний о взаимоотношениях мужчины и женщины, а главное мысль о том, что всё можно изменить в лучшую сторону, простив себя и других людей.»</w:t>
      </w:r>
    </w:p>
    <w:p>
      <w:pPr>
        <w:pStyle w:val="Normal"/>
        <w:rPr>
          <w:i/>
          <w:i/>
        </w:rPr>
      </w:pPr>
      <w:r>
        <w:rPr>
          <w:i/>
        </w:rPr>
        <w:t xml:space="preserve">Наталия Пигарева, журналист радио, телевидения, пресс-секретарь союза женщин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Style18"/>
        <w:ind w:left="0" w:hanging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8"/>
        <w:ind w:left="540" w:hanging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iCs/>
        </w:rPr>
      </w:pPr>
      <w:r>
        <w:rPr>
          <w:iCs/>
        </w:rPr>
        <w:t xml:space="preserve"> 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eastAsia="Times New Roman" w:cs="Times New Roman"/>
      <w:sz w:val="20"/>
      <w:szCs w:val="20"/>
    </w:rPr>
  </w:style>
  <w:style w:type="character" w:styleId="Style16">
    <w:name w:val="Основной текст с отступом Знак"/>
    <w:basedOn w:val="Style14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Style17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  <w:b/>
      <w:bCs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1:25:00Z</dcterms:created>
  <dc:creator>11111</dc:creator>
  <dc:description/>
  <cp:keywords/>
  <dc:language>en-US</dc:language>
  <cp:lastModifiedBy>11111</cp:lastModifiedBy>
  <dcterms:modified xsi:type="dcterms:W3CDTF">2010-10-29T09:29:00Z</dcterms:modified>
  <cp:revision>6</cp:revision>
  <dc:subject/>
  <dc:title/>
</cp:coreProperties>
</file>