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еминар «Мужчина и Женщина». Александра Дуняки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Александрович Дунякин, практикующий педагог, психолог, философ, эзотерик, целитель, специалист в области семейных отношений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Свои лекции, семинары и консультации автор ведёт на основе исследований   причинно-следственной связи различных проблемных состояний человеческой жизни, изучения влияния психической энергии человека на окружающий мир, как позитивного, так и негативного качества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много времени посвятил изучению  подсознания, скрытых в нем механических, невидимых и неосознаваемых родовых программ, таких как: </w:t>
      </w:r>
      <w:r>
        <w:rPr>
          <w:rFonts w:cs="Times New Roman" w:ascii="Times New Roman" w:hAnsi="Times New Roman"/>
          <w:b/>
          <w:i/>
          <w:sz w:val="24"/>
          <w:u w:val="single"/>
        </w:rPr>
        <w:t>физические болезни и всевозможные психические расстройства, депрессии, страхи, навязчивые состояния, суицидальные явления негармоничные союзы, любовные треугольники, одиночество, зависимости (алкогольная, наркотическая, азартные игры), неудачи, проблемы в финансовой сфере, и др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На основе исследований было сделано открытие, что все нарушения внутренней и внешней гармонии человека возникают из-за нарушения Космических Законов, знания о которых человечество утратило очень, давно. Однако, незнание Законов не освобождает человека от ответственности. Нарушение Космических Законов, приводит к тому, что человек  позитивную  психическую энергию  высокого качества, которую получает из Истока, превращает в негативную  психическую энергию разрушения. Искажение энергии   включает механизм возврата негативной кармы к её автору – создателю, т.е человеку. Закон «Причин и Следствий» в народе называют «Законом Бумеранга» и в пословицах он характеризуется словами «Дыма без огня не бывает» , «Что посеешь, то и пожнёшь», « </w:t>
      </w:r>
    </w:p>
    <w:p>
      <w:pPr>
        <w:pStyle w:val="Normal"/>
        <w:ind w:firstLine="708"/>
        <w:jc w:val="both"/>
        <w:rPr/>
      </w:pPr>
      <w:r>
        <w:rPr>
          <w:iCs/>
        </w:rPr>
        <w:t>Любая болезнь или неудача – это лишь проявленное следствие когда-либо созданной причины. Причина же находиться в самом человеке, в его Сознании : в мыслях, в убеждениях, эмоциях, словах и характере, в неосознаваемых моделях поведения, ведущих к искажению внутреннего, Божественного Света своей Души в энергию злости , ненависти, обиды, ревности, страха и страдания. Постоянное искажение Божественного Света своей Души, энергия которой поступает человеку от его Божественного Духа и есть основное нарушение Закона Образа и Подобия. Нарушения Законов Любви многими членами Родового Древа создаёт негативную Карму Рода, что в свою очередь искажает  структуру молекулы ДНК, привнося в неё живые вирус -  программы разрушения. Это отражается в виде приобретённых заболеваний у взрослых и врождённых физических и психических заболеваний у детей,  в виде несчастных случаев, травм, программ негармоничных союзов, одиночеств, алкоголизма, наркомании и раннего ухода из жизни. А самое важное, что искажённый код ДНК приводит к забвению и потери смысла жизни , а значит и к тому, что человек перестаёт ведать своё Истинное Предназначение на ПЛАНете Земля.</w:t>
      </w:r>
      <w:r>
        <w:rPr>
          <w:i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дение Закона Кармы в действие – это не наказание Высших Сил, но лишь законный механизм отрезвления человека от иллюзий больного ума и вседозволенност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Устремившись разобраться с причинами существующих проблем человека, Александр долгое время изучал, психологию, психотерапию, философию, эзотерику, культуру различных народов, учения многих великих посвящённых нашего мира, таких как Моисей, Будда, Иисус, Мухаммад, Бахаулла, Блаватская, Рерихи и других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Новое Учение Золотого Века – Учение о Любви и Творческом Взаимодополнении Начал, являющееся продолжением всех ранее передаваемых Учений, позволило  найти  ответы на многие вопросы и определить цель, достижение которой, определяет  Путь выхода из многовекового тупика. Цель эта - Эволюция Сознания, как исполнение человеком своего истинного Предназначения. Исполнить Предназначение , можно только подчинив свою волю, Космическому Закону, что и является Волей Бога, и его Планом-Замыслом.</w:t>
      </w:r>
    </w:p>
    <w:p>
      <w:pPr>
        <w:pStyle w:val="Normal"/>
        <w:ind w:firstLine="708"/>
        <w:jc w:val="both"/>
        <w:rPr/>
      </w:pPr>
      <w:r>
        <w:rPr>
          <w:iCs/>
        </w:rPr>
        <w:t>На основе изучения Закона Эволюции Сознания, Александр разработал Метод «Выявления и Исцеления подсознательных (не осознаваемых) причин несчастий и заболеваний человека». Этот метод основан на распознавании причины, как Магнита проблемы (или болезни) и его размагничивания, используя мистерию истинного Прощения, Самопрощения, Покаяния, Благодарения и обретения в своём сердце Любви, Радости и Гармонии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оскольку, ПЛАНета Земля, является частью, а точнее первым курсом Большого Космического Университета, а человек в нём учеником, то исполнение Плана Обучения по 12 божественным дисциплинам, и  успешная сдача экзаменов открывает огромные перспективы.  </w:t>
      </w:r>
    </w:p>
    <w:p>
      <w:pPr>
        <w:pStyle w:val="Normal"/>
        <w:ind w:firstLine="708"/>
        <w:jc w:val="both"/>
        <w:rPr>
          <w:b/>
          <w:b/>
          <w:iCs/>
          <w:color w:val="0070C0"/>
          <w:u w:val="single"/>
        </w:rPr>
      </w:pPr>
      <w:r>
        <w:rPr>
          <w:b/>
          <w:iCs/>
          <w:color w:val="0070C0"/>
          <w:u w:val="single"/>
        </w:rPr>
        <w:t xml:space="preserve">Решающую роль в Преображении земли в пространство Радости, Гармонии, Совершенного Здоровья, Изобилия и Процветания, играют именно отношения между Мужчиной и Женщиной. Это Основа Основ!  И насколько каждая, Женщина и каждый Мужчина устремятся к созданию гармоничного союза и обретению Истинной Любви, научатся творчески взаимодополнять друг друга, настолько и изменится окружающий мир и будущее планеты! </w:t>
      </w:r>
    </w:p>
    <w:p>
      <w:pPr>
        <w:pStyle w:val="Normal"/>
        <w:ind w:firstLine="708"/>
        <w:jc w:val="both"/>
        <w:rPr>
          <w:b/>
          <w:b/>
          <w:iCs/>
          <w:color w:val="0070C0"/>
          <w:u w:val="single"/>
        </w:rPr>
      </w:pPr>
      <w:r>
        <w:rPr>
          <w:b/>
          <w:iCs/>
          <w:color w:val="0070C0"/>
          <w:u w:val="single"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Исцеление Родового Древа  начинается с гармонизации отношений в семье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Данный семинар разработан для всех возрастных групп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ма семинара: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« Гармоничный союз Мужчины и Женщины – основа здоровья, успеха, изобилия и процветания.»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"/>
        <w:ind w:firstLine="708"/>
        <w:jc w:val="both"/>
        <w:rPr/>
      </w:pPr>
      <w:r>
        <w:rPr>
          <w:u w:val="single"/>
        </w:rPr>
        <w:t>На семинаре будут рассмотрены и выявлены основные причины проблем в семье в соответствии с Космическими Законами.</w:t>
      </w:r>
    </w:p>
    <w:p>
      <w:pPr>
        <w:pStyle w:val="TextBody"/>
        <w:ind w:firstLine="708"/>
        <w:jc w:val="both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Будет проведена диагностика состояния семейного здоровья и дана методика Исцеления семейных отношений. </w:t>
      </w:r>
    </w:p>
    <w:p>
      <w:pPr>
        <w:pStyle w:val="TextBody"/>
        <w:ind w:firstLine="708"/>
        <w:jc w:val="both"/>
        <w:rPr>
          <w:u w:val="single"/>
        </w:rPr>
      </w:pPr>
      <w:r>
        <w:rPr>
          <w:u w:val="single"/>
        </w:rPr>
        <w:t>В ходе семинара будет раскрыт механизм работы разрушительных эмоциональных программ и дана методика работы на гармонизацию и исцеление органов и систем всего организм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программу семинара включена мистерия воскрешения целебного могущества каждого участник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емы семинара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крытие основных причин негармоничных союзов, треугольников, одиноче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Космические Законы.  Предназначение челове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венадцать Жемчужин Созидания Семьи – двенадцать Качеств Мужества и  Жен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Метод выявления подсознательных причин несчастий: заболеваний, одиночеств, негармоничных союзов, любовных треугольников, разводов, родовых проклят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Трансформация  разрушающих родовых программ, в программы сози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тод работы с  негативными эмоциями. Искусство  Прощения, Самопрощения и Благодарения. </w:t>
      </w:r>
    </w:p>
    <w:p>
      <w:pPr>
        <w:pStyle w:val="Normal"/>
        <w:rPr/>
      </w:pPr>
      <w:r>
        <w:rPr>
          <w:b/>
          <w:sz w:val="28"/>
          <w:szCs w:val="28"/>
        </w:rPr>
        <w:t>7.Исцеление внутреннего реб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олнечная Магия Любви, Успеха, Изобилия и Процветания,  как  могущества Пары  на основе Космического Зак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ду вас на своём семинар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м и любовью, Александр Дунякин.</w:t>
      </w:r>
    </w:p>
    <w:p>
      <w:pPr>
        <w:pStyle w:val="Normal"/>
        <w:rPr>
          <w:b/>
          <w:b/>
        </w:rPr>
      </w:pPr>
      <w:r>
        <w:rPr>
          <w:b/>
        </w:rPr>
        <w:t>Первая ступень рассчитана на 14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зывы о семинарах и мастер-классах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еня зовут Ольга. Я психолог, кандидат психологических наук. Преподаю в институте повышения квалификации педагогических кадров. Занимаюсь вопросами профессионального выгорания, интерактивных методов преподавания, внедрением здоровьесберегающих технологий в образовательный процесс. </w:t>
      </w:r>
    </w:p>
    <w:p>
      <w:pPr>
        <w:pStyle w:val="Normal"/>
        <w:rPr>
          <w:i/>
          <w:i/>
        </w:rPr>
      </w:pPr>
      <w:r>
        <w:rPr>
          <w:i/>
        </w:rPr>
        <w:t xml:space="preserve">Я была на вашем семинаре в Петропавловске-Камчатском. Пишу сразу после семинара, чтобы не растерять мысли и энергию. </w:t>
      </w:r>
    </w:p>
    <w:p>
      <w:pPr>
        <w:pStyle w:val="Normal"/>
        <w:rPr>
          <w:i/>
          <w:i/>
        </w:rPr>
      </w:pPr>
      <w:r>
        <w:rPr>
          <w:i/>
        </w:rPr>
        <w:t>Кстати, сегодня вечером еду в командировку по Камчатскому краю, в п. Мильково со своим семинаром. Обязательно, несмотря на плотность лекционного материала, постараюсь передать своим слушателям часть того солнечного света, который чувствую сейчас в своей душе.</w:t>
      </w:r>
    </w:p>
    <w:p>
      <w:pPr>
        <w:pStyle w:val="Normal"/>
        <w:rPr/>
      </w:pPr>
      <w:r>
        <w:rPr>
          <w:i/>
        </w:rPr>
        <w:t xml:space="preserve">Я была на очень многих семинарах, тренингах, сейчас всех и не вспомнить. Знакома с разными техниками. </w:t>
      </w:r>
      <w:r>
        <w:rPr>
          <w:i/>
          <w:u w:val="single"/>
        </w:rPr>
        <w:t xml:space="preserve">Но то, что я почувствовала на ваших занятиях… , это совсем другое... Кажется, говорили примерно о тех же вещах, но сам путь..? Он был другим. </w:t>
      </w:r>
      <w:r>
        <w:rPr>
          <w:b/>
          <w:i/>
          <w:u w:val="single"/>
        </w:rPr>
        <w:t>Путь через свое Природное ПредНаЗначение</w:t>
      </w:r>
      <w:r>
        <w:rPr>
          <w:i/>
          <w:u w:val="single"/>
        </w:rPr>
        <w:t xml:space="preserve">. </w:t>
      </w:r>
      <w:r>
        <w:rPr>
          <w:b/>
          <w:i/>
          <w:u w:val="single"/>
        </w:rPr>
        <w:t>Подумала: может этот путь не только самый эффективный, но и единственный?</w:t>
      </w:r>
      <w:r>
        <w:rPr>
          <w:b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Когда я шла на семинар, то не могла себе ответить, что меня больше интересует: поиск ответов на вопросы в собственной жизни, или приобретение профессиональных знаний. Сейчас думаю, что без преодоления своих душевных проблем, профессиональные знания мало чего стоят. И еще подумала: если это помогло мне, это обязательно поможет другим. Сказать: я благодарна вам за семинар! Но это будет просто благодарность за хорошо выполненную работу. А вы сделали для меня больше. Я уверена, что вы помогли мне изменить направление мысли, а это значит? очень многое. Я благодарна судьбе за встречу с вами.</w:t>
      </w:r>
    </w:p>
    <w:p>
      <w:pPr>
        <w:pStyle w:val="Normal"/>
        <w:rPr>
          <w:i/>
          <w:i/>
        </w:rPr>
      </w:pPr>
      <w:r>
        <w:rPr>
          <w:i/>
        </w:rPr>
        <w:t>С уважением и признательностью, Оль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</w:rPr>
        <w:t xml:space="preserve">       </w:t>
      </w:r>
      <w:r>
        <w:rPr>
          <w:i/>
        </w:rPr>
        <w:t>«Интересная и добрая подача информации. Много новых знаний о взаимоотношениях мужчины и женщины, а главное мысль о том, что всё можно изменить в лучшую сторону, простив себя и других людей.»</w:t>
      </w:r>
    </w:p>
    <w:p>
      <w:pPr>
        <w:pStyle w:val="Normal"/>
        <w:rPr>
          <w:i/>
          <w:i/>
        </w:rPr>
      </w:pPr>
      <w:r>
        <w:rPr>
          <w:i/>
        </w:rPr>
        <w:t xml:space="preserve">Наталия Пигарева, журналист радио, телевидения, пресс-секретарь союза женщин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сказка. Исцеление Внутреннего ребёнка. Автор Светлана Холкина .г. Оде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рия Солнечного Мага или Мастер-Класс Александра Дуняки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олнечный маг оглядел зал. Волшебник любил эти минуты. Невозвратно ушло в лету то время, когда он испытывал страх перед аудиторией. Страх растворился еще в самом начале его Пути.</w:t>
      </w:r>
    </w:p>
    <w:p>
      <w:pPr>
        <w:pStyle w:val="Normal"/>
        <w:rPr/>
      </w:pPr>
      <w:r>
        <w:rPr/>
        <w:t xml:space="preserve">И сейчас он мудрый, уверенный в себе, учит людей тому, как им обрести эту уверенность. Волшебник любил людей. Столько глаз с надеждой смотрят на него, и сейчас выйдет тот, кто сумеет преодолеть свой страх, сказать Волшебнику пароль «Доверяю». </w:t>
      </w:r>
    </w:p>
    <w:p>
      <w:pPr>
        <w:pStyle w:val="Normal"/>
        <w:rPr/>
      </w:pPr>
      <w:r>
        <w:rPr/>
        <w:t xml:space="preserve">  </w:t>
      </w:r>
      <w:r>
        <w:rPr/>
        <w:t>Поднимается юноша с опущенными плечами, подходит к Волшебнику, садится на стул и с надеждой смотрит на Мастера. Солнечный маг еще раз оглядывает притихших людей в зале. Сейчас он станет для них Учителем. Они верят в него, готовы внимать ему, готовы слушать и слышать. Среди них сидит и та единственная, что поверила в него однажды, пошла за ним, стала его вдохновительницей. И сейчас она внимательно слушает и восхищается им.</w:t>
      </w:r>
    </w:p>
    <w:p>
      <w:pPr>
        <w:pStyle w:val="Normal"/>
        <w:rPr/>
      </w:pPr>
      <w:r>
        <w:rPr/>
        <w:t xml:space="preserve">  </w:t>
      </w:r>
      <w:r>
        <w:rPr/>
        <w:t>Солнечный маг задает вопросы и начинается действо. Я вижу этот страх – огромную ржавую гирю в груди молодого человека. Как он живет с этим? – Думаю.</w:t>
      </w:r>
    </w:p>
    <w:p>
      <w:pPr>
        <w:pStyle w:val="Normal"/>
        <w:rPr/>
      </w:pPr>
      <w:r>
        <w:rPr/>
        <w:t xml:space="preserve">  </w:t>
      </w:r>
      <w:r>
        <w:rPr/>
        <w:t>Действие переноситься в небольшой городок. Зима. Метет поземка. Маленький домик. Вечер.</w:t>
      </w:r>
    </w:p>
    <w:p>
      <w:pPr>
        <w:pStyle w:val="Normal"/>
        <w:rPr/>
      </w:pPr>
      <w:r>
        <w:rPr/>
        <w:t>Маленький мальчик тоскливо смотрит в книгу. Не запоминаются пушкинские строки. Он грустно поднимает глаза. Сейчас войдет самый любимый человек – мама. Узнав, что стихотворение не запоминается, она скажет, что он плохой, что у него никогда ничего не получиться.</w:t>
      </w:r>
    </w:p>
    <w:p>
      <w:pPr>
        <w:pStyle w:val="Normal"/>
        <w:rPr/>
      </w:pPr>
      <w:r>
        <w:rPr/>
        <w:t>А ему так хочется быть для нее хорошим, чтобы она поверила в него, но увы… Страх заползает в его тоскливые глаза , тяжелой печатью ложится на сердце, «это было начало», - говорит Солнечный маг, но все поправимо.</w:t>
      </w:r>
    </w:p>
    <w:p>
      <w:pPr>
        <w:pStyle w:val="Normal"/>
        <w:rPr/>
      </w:pPr>
      <w:r>
        <w:rPr/>
        <w:t xml:space="preserve">  </w:t>
      </w:r>
      <w:r>
        <w:rPr/>
        <w:t>И я вижу его – Волшебника, в белых одеждах в той самой комнате, юноша тоже оказывается там. С минуту очень нежно смотрит на мальчика, потом подходит к нему, опускается на колени, прижимает его к себе и шепчет ему что-то очень ласковое. Они сливаются в одно, - юноша и мальчик – его внутренний ребенок.</w:t>
      </w:r>
    </w:p>
    <w:p>
      <w:pPr>
        <w:pStyle w:val="Normal"/>
        <w:rPr/>
      </w:pPr>
      <w:r>
        <w:rPr/>
        <w:t xml:space="preserve">Затем Волшебник в белых одеждах оказывается снаружи. Он сквозь стены смотрит на происходящее в комнате. Какие у него глаза… Задумчивые и строгие. Глаза художника и хирурга одномоментно. Хирурга, потому что он целитель, не имеет право на ошибку. Художника, потому что Мастер – Учитель творит, используя различные варианты. </w:t>
      </w:r>
    </w:p>
    <w:p>
      <w:pPr>
        <w:pStyle w:val="Normal"/>
        <w:rPr/>
      </w:pPr>
      <w:r>
        <w:rPr/>
        <w:t xml:space="preserve">  </w:t>
      </w:r>
      <w:r>
        <w:rPr/>
        <w:t>Входит мама и юноша дарит ей цветы. Мне не видно какие, но аромат роз разливается по комнате. Розы зимой! Мама улыбается, похоже, она теперь знает, что у нее хороший сын.</w:t>
      </w:r>
    </w:p>
    <w:p>
      <w:pPr>
        <w:pStyle w:val="Normal"/>
        <w:rPr/>
      </w:pPr>
      <w:r>
        <w:rPr/>
        <w:t xml:space="preserve">Мы снова в зале. «Ощути телом свой страх», - слышу голос Волшебника. Юноша сжался, и даже лицо его стало похоже на лицо манекена. «А теперь вспоминаем победы радость, счастье». И, о чудо, перед нами человек – живой, веселый, плечи подняты, движения легкие. </w:t>
      </w:r>
    </w:p>
    <w:p>
      <w:pPr>
        <w:pStyle w:val="Normal"/>
        <w:rPr/>
      </w:pPr>
      <w:r>
        <w:rPr/>
        <w:t xml:space="preserve">  </w:t>
      </w:r>
      <w:r>
        <w:rPr/>
        <w:t xml:space="preserve">«Запомни эти ощущения» - говорит Солнечный Маг. Страха больше нет. Юноша поёт для нас, сидящих в зале, веселую гусарскую песню, словно и не было застывшего манекена. Радостный человек, у которого все получится и он тоже будет мастером в своем любимом деле. </w:t>
      </w:r>
    </w:p>
    <w:p>
      <w:pPr>
        <w:pStyle w:val="Normal"/>
        <w:rPr/>
      </w:pPr>
      <w:r>
        <w:rPr/>
        <w:t xml:space="preserve">  </w:t>
      </w:r>
      <w:r>
        <w:rPr/>
        <w:t>Окончено таинство. Мистерия, исцеляющая души. Я подхожу к Мастеру, обнимаю его и знаю, что сейчас побегу к телефону, услышу голос сына, спрошу, как его дела и произнесу волшебную фразу: «У ТЕБЯ ВСЁ ПОЛУЧИТЬСЯ ! ».</w:t>
      </w:r>
    </w:p>
    <w:p>
      <w:pPr>
        <w:pStyle w:val="Normal"/>
        <w:rPr/>
      </w:pPr>
      <w:r>
        <w:rPr/>
        <w:t xml:space="preserve">      </w:t>
      </w:r>
      <w:r>
        <w:rPr/>
        <w:t xml:space="preserve">Слава Богу за все! Слава Богу!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Светлана Холкина </w:t>
      </w:r>
      <w:r>
        <w:rPr/>
        <w:t>(участница мастер – класса, Александра Дунякина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20:00Z</dcterms:created>
  <dc:creator>Людмила</dc:creator>
  <dc:description/>
  <cp:keywords/>
  <dc:language>en-US</dc:language>
  <cp:lastModifiedBy>11111</cp:lastModifiedBy>
  <dcterms:modified xsi:type="dcterms:W3CDTF">2010-11-09T08:39:00Z</dcterms:modified>
  <cp:revision>12</cp:revision>
  <dc:subject/>
  <dc:title>Семинар Александра Дунякина</dc:title>
</cp:coreProperties>
</file>