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Style w:val="1"/>
          <w:rFonts w:eastAsia="Calibri" w:cs="Calibri"/>
        </w:rPr>
        <w:t xml:space="preserve">                                 </w:t>
      </w:r>
      <w:r>
        <w:rPr>
          <w:rStyle w:val="1"/>
          <w:rFonts w:eastAsia="Calibri"/>
        </w:rPr>
        <w:t>Искусство быть здоровым</w:t>
      </w:r>
      <w:r>
        <w:rPr/>
        <w:t xml:space="preserve">.     </w:t>
      </w:r>
    </w:p>
    <w:p>
      <w:pPr>
        <w:pStyle w:val="Style16"/>
        <w:rPr/>
      </w:pPr>
      <w:r>
        <w:rPr/>
      </w:r>
    </w:p>
    <w:p>
      <w:pPr>
        <w:pStyle w:val="Style16"/>
        <w:rPr>
          <w:rFonts w:ascii="Cambria" w:hAnsi="Cambria" w:eastAsia="Times New Roman" w:cs="Cambria"/>
          <w:b/>
          <w:b/>
          <w:bCs/>
          <w:color w:val="365F91"/>
          <w:sz w:val="28"/>
          <w:szCs w:val="28"/>
          <w:u w:val="single"/>
        </w:rPr>
      </w:pPr>
      <w:r>
        <w:rPr>
          <w:rFonts w:cs="Calibri"/>
        </w:rPr>
        <w:t xml:space="preserve">                      </w:t>
      </w:r>
      <w:r>
        <w:rPr>
          <w:b/>
          <w:u w:val="single"/>
        </w:rPr>
        <w:t>Новый семинар- тренинг Александра Дунякина:</w:t>
      </w:r>
    </w:p>
    <w:p>
      <w:pPr>
        <w:pStyle w:val="Style16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Style16"/>
        <w:numPr>
          <w:ilvl w:val="0"/>
          <w:numId w:val="2"/>
        </w:numPr>
        <w:rPr/>
      </w:pPr>
      <w:r>
        <w:rPr/>
        <w:t>Законы Вселенной – основа Здоровья и Счастливой судьбы.</w:t>
      </w:r>
    </w:p>
    <w:p>
      <w:pPr>
        <w:pStyle w:val="Style16"/>
        <w:ind w:left="360" w:hanging="0"/>
        <w:rPr/>
      </w:pPr>
      <w:r>
        <w:rPr/>
        <w:t>Закон Причин и Следствий гласит: «</w:t>
      </w:r>
      <w:r>
        <w:rPr>
          <w:b/>
        </w:rPr>
        <w:t>Что посеешь, то и пожнёшь</w:t>
      </w:r>
      <w:r>
        <w:rPr/>
        <w:t xml:space="preserve">.» , так же в народе его называют «Законом Бумеранга» или «Законом Кармы». </w:t>
      </w:r>
    </w:p>
    <w:p>
      <w:pPr>
        <w:pStyle w:val="Style16"/>
        <w:ind w:left="360" w:hanging="0"/>
        <w:rPr/>
      </w:pPr>
      <w:r>
        <w:rPr/>
        <w:t>Человек – Творец своей судьбы, так говорили в древности.</w:t>
      </w:r>
    </w:p>
    <w:p>
      <w:pPr>
        <w:pStyle w:val="Style16"/>
        <w:ind w:left="360" w:hanging="0"/>
        <w:rPr/>
      </w:pPr>
      <w:r>
        <w:rPr/>
        <w:t xml:space="preserve">Учителя мудрости писали: «Посеешь  </w:t>
      </w:r>
      <w:r>
        <w:rPr>
          <w:b/>
          <w:u w:val="single"/>
        </w:rPr>
        <w:t>мысль</w:t>
      </w:r>
      <w:r>
        <w:rPr/>
        <w:t xml:space="preserve">    -     пожнёшь </w:t>
      </w:r>
      <w:r>
        <w:rPr>
          <w:b/>
          <w:u w:val="single"/>
        </w:rPr>
        <w:t>поступок</w:t>
      </w:r>
      <w:r>
        <w:rPr/>
        <w:t>,</w:t>
      </w:r>
    </w:p>
    <w:p>
      <w:pPr>
        <w:pStyle w:val="Style16"/>
        <w:ind w:left="360" w:hanging="0"/>
        <w:rPr/>
      </w:pPr>
      <w:r>
        <w:rPr>
          <w:rFonts w:cs="Calibri"/>
        </w:rPr>
        <w:t xml:space="preserve">                                                     </w:t>
      </w:r>
      <w:r>
        <w:rPr/>
        <w:t xml:space="preserve">Посеешь </w:t>
      </w:r>
      <w:r>
        <w:rPr>
          <w:b/>
          <w:u w:val="single"/>
        </w:rPr>
        <w:t>поступок</w:t>
      </w:r>
      <w:r>
        <w:rPr/>
        <w:t xml:space="preserve"> –   пожнёшь </w:t>
      </w:r>
      <w:r>
        <w:rPr>
          <w:b/>
          <w:u w:val="single"/>
        </w:rPr>
        <w:t>привычку</w:t>
      </w:r>
      <w:r>
        <w:rPr/>
        <w:t>,</w:t>
      </w:r>
    </w:p>
    <w:p>
      <w:pPr>
        <w:pStyle w:val="Style16"/>
        <w:ind w:left="360" w:hanging="0"/>
        <w:rPr/>
      </w:pPr>
      <w:r>
        <w:rPr>
          <w:rFonts w:cs="Calibri"/>
        </w:rPr>
        <w:t xml:space="preserve">                                                     </w:t>
      </w:r>
      <w:r>
        <w:rPr/>
        <w:t xml:space="preserve">Посеешь </w:t>
      </w:r>
      <w:r>
        <w:rPr>
          <w:b/>
          <w:u w:val="single"/>
        </w:rPr>
        <w:t>привычку</w:t>
      </w:r>
      <w:r>
        <w:rPr/>
        <w:t xml:space="preserve"> –  пожнёшь </w:t>
      </w:r>
      <w:r>
        <w:rPr>
          <w:b/>
          <w:u w:val="single"/>
        </w:rPr>
        <w:t>характер</w:t>
      </w:r>
      <w:r>
        <w:rPr/>
        <w:t>,</w:t>
      </w:r>
    </w:p>
    <w:p>
      <w:pPr>
        <w:pStyle w:val="Style16"/>
        <w:ind w:left="360" w:hanging="0"/>
        <w:rPr/>
      </w:pPr>
      <w:r>
        <w:rPr>
          <w:rFonts w:cs="Calibri"/>
        </w:rPr>
        <w:t xml:space="preserve">                                                     </w:t>
      </w:r>
      <w:r>
        <w:rPr/>
        <w:t xml:space="preserve">Посеешь </w:t>
      </w:r>
      <w:r>
        <w:rPr>
          <w:b/>
          <w:u w:val="single"/>
        </w:rPr>
        <w:t>характер</w:t>
      </w:r>
      <w:r>
        <w:rPr/>
        <w:t xml:space="preserve">   - пожнёшь   </w:t>
      </w:r>
      <w:r>
        <w:rPr>
          <w:b/>
          <w:u w:val="single"/>
        </w:rPr>
        <w:t>Судьбу!</w:t>
      </w:r>
      <w:r>
        <w:rPr/>
        <w:t>»</w:t>
      </w:r>
    </w:p>
    <w:p>
      <w:pPr>
        <w:pStyle w:val="Style16"/>
        <w:ind w:left="360" w:hanging="0"/>
        <w:rPr/>
      </w:pPr>
      <w:r>
        <w:rPr/>
        <w:t xml:space="preserve">Судьба человека начинается с мысли! О материальности мысли говорили все посвящённые планеты. И если человек, нарушая Законы Вселенной, научился создавать своими мыслями эмоциями и поступками для себя болезни и несчастья, значит, возможен и обратный процесс: </w:t>
      </w:r>
      <w:r>
        <w:rPr>
          <w:u w:val="single"/>
        </w:rPr>
        <w:t>от болезни и несчастливой судьбы к осознанию законов,  чистоте помыслов и созданию здоровья и благополучия.</w:t>
      </w:r>
      <w:r>
        <w:rPr/>
        <w:t xml:space="preserve"> </w:t>
      </w:r>
    </w:p>
    <w:p>
      <w:pPr>
        <w:pStyle w:val="Style16"/>
        <w:ind w:left="360" w:hanging="0"/>
        <w:rPr/>
      </w:pPr>
      <w:r>
        <w:rPr/>
        <w:t>Академик Павлов писал: «Ресурс жизненных сил организма рассчитан на тысячелетия,  а деятельность человека сокращает этот ресурс в десятки раз. Смерть до 150лет необходимо считать насильственным и чуждым природе человека явлением».</w:t>
      </w:r>
    </w:p>
    <w:p>
      <w:pPr>
        <w:pStyle w:val="Style16"/>
        <w:numPr>
          <w:ilvl w:val="0"/>
          <w:numId w:val="2"/>
        </w:numPr>
        <w:rPr/>
      </w:pPr>
      <w:r>
        <w:rPr/>
        <w:t>Боль и Болезнь – сигнальная система организма, указывающая на то, что в органе сконцентрировалась негативная психическая энергия.  Болезнь – это крик тела  о необходимости скорейшего преобразования  негативной психической энергии в позитивную. Негативная психическая энергия  создаётся тяжёлыми мыслям и  эмоциями. Обиды, злость, гнев, раздражение, жалость, ревность, зависть , месть, осуждение – лучшая пища и благоприятная среда обитания для болезни. Корни этих моделей  поведения находятся в подсознании человека.</w:t>
      </w:r>
    </w:p>
    <w:p>
      <w:pPr>
        <w:pStyle w:val="Style16"/>
        <w:numPr>
          <w:ilvl w:val="0"/>
          <w:numId w:val="2"/>
        </w:numPr>
        <w:rPr/>
      </w:pPr>
      <w:r>
        <w:rPr/>
        <w:t>Применение таблеток и лекарств без осознания причин заболевания ведёт к отключению сигнальной системы организма и умиранию без боли.</w:t>
      </w:r>
    </w:p>
    <w:p>
      <w:pPr>
        <w:pStyle w:val="Style16"/>
        <w:numPr>
          <w:ilvl w:val="0"/>
          <w:numId w:val="2"/>
        </w:numPr>
        <w:rPr/>
      </w:pPr>
      <w:r>
        <w:rPr/>
        <w:t>Умение распознавать причины заболевания и  трансформировать негативную энергию в позитивную лишает заболевания питания и дает возможность организму запускать процессы исцеления и омоложения.</w:t>
      </w:r>
    </w:p>
    <w:p>
      <w:pPr>
        <w:pStyle w:val="Style16"/>
        <w:numPr>
          <w:ilvl w:val="0"/>
          <w:numId w:val="2"/>
        </w:numPr>
        <w:rPr/>
      </w:pPr>
      <w:r>
        <w:rPr/>
        <w:t>Способность сеять на поле жизни мысли созвучные  космическому закону, и создавать поступки, несущие в мир гармонию и красоту, незамедлительно принесёт плоды в виде здоровья, изобилия и процветания.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rPr>
          <w:b/>
          <w:b/>
          <w:sz w:val="24"/>
          <w:szCs w:val="24"/>
          <w:u w:val="single"/>
        </w:rPr>
      </w:pPr>
      <w:r>
        <w:rPr>
          <w:rFonts w:cs="Calibri"/>
        </w:rPr>
        <w:t xml:space="preserve">                        </w:t>
      </w:r>
      <w:r>
        <w:rPr>
          <w:b/>
          <w:sz w:val="24"/>
          <w:szCs w:val="24"/>
          <w:u w:val="single"/>
        </w:rPr>
        <w:t>Новый семинар-тренинг  Александра Дунякина позволит вам:</w:t>
      </w:r>
    </w:p>
    <w:p>
      <w:pPr>
        <w:pStyle w:val="Style1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6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нять и осознать суть законов космоса, несущих человеку здоровье, изобилие и процветание.</w:t>
      </w:r>
    </w:p>
    <w:p>
      <w:pPr>
        <w:pStyle w:val="Style16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знать пагубность негативных мыслей, эмоций, и обрести мотивацию для обретения свободы от них и замены  на созидательные мысли и чувства.</w:t>
      </w:r>
    </w:p>
    <w:p>
      <w:pPr>
        <w:pStyle w:val="Style16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 научитесь распознавать  «Язык своего тела»</w:t>
      </w:r>
    </w:p>
    <w:p>
      <w:pPr>
        <w:pStyle w:val="Style16"/>
        <w:numPr>
          <w:ilvl w:val="0"/>
          <w:numId w:val="3"/>
        </w:numPr>
        <w:rPr/>
      </w:pPr>
      <w:r>
        <w:rPr>
          <w:b/>
          <w:sz w:val="24"/>
          <w:szCs w:val="24"/>
        </w:rPr>
        <w:t xml:space="preserve">Метод  выявления  подсознательных «обид», «периодов психических травм» позволит вам извлечь из подсознания  старые забытые обиды и претензии к себе, людям , миру и трансформировать их в новую жизненную энергию  и силу. </w:t>
      </w:r>
    </w:p>
    <w:p>
      <w:pPr>
        <w:pStyle w:val="Style16"/>
        <w:numPr>
          <w:ilvl w:val="0"/>
          <w:numId w:val="3"/>
        </w:numPr>
        <w:rPr/>
      </w:pPr>
      <w:r>
        <w:rPr>
          <w:b/>
          <w:sz w:val="24"/>
          <w:szCs w:val="24"/>
        </w:rPr>
        <w:t>Вы научитесь «Искусству Прощения и Благодарения », как главному способу трансформации негативной психической энергии в позитивную и сможете создавать новые модели поведения, которые вернут в вашу жизнь и жизнь ваших родных и близких любовь, здоровье, изобилие и процветание.</w:t>
      </w:r>
    </w:p>
    <w:p>
      <w:pPr>
        <w:pStyle w:val="Style16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тод трансформации негативных эмоций в созидательные чувства, позволит вам освободиться от страхов, фобий и страданий.</w:t>
      </w:r>
    </w:p>
    <w:p>
      <w:pPr>
        <w:pStyle w:val="Style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rPr/>
      </w:pPr>
      <w:r>
        <w:rPr>
          <w:b/>
          <w:sz w:val="24"/>
          <w:szCs w:val="24"/>
        </w:rPr>
        <w:t xml:space="preserve">Вы научитесь «Искусству  позитивного мышления», который запустит процесс исцеления вашего организма и позволит вам стать «Творцом своего здоровья и   Судьбы.»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Александр Александрович Дунякин, практикующий педагог, психолог, эзотерик, целитель, специалист в области семейных отношений.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и лекции и семинары автор ведёт на основе многочисленных исследований причинно-следственной связи различных проблемных состояний человеческой жизни, а также исследований воздействия созидательной и разрушительной психической энергии человека на окружающий мир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лександр много времени посвятил изучению человеческого подсознания, скрытых в нем механических, невидимых и неосознаваемых родовых программ, таких как: </w:t>
      </w:r>
      <w:r>
        <w:rPr>
          <w:rFonts w:cs="Times New Roman" w:ascii="Times New Roman" w:hAnsi="Times New Roman"/>
          <w:i/>
          <w:sz w:val="24"/>
        </w:rPr>
        <w:t xml:space="preserve">физические болезни и всевозможные психические расстройства, депрессии, страхи, навязчивые состояния, суицидальные явления, негармоничные союзы, любовные треугольники, одиночество, зависимости (алкогольная, наркотическая, азартные игры), неудачи, проблемы в финансовой сфере. </w:t>
      </w:r>
    </w:p>
    <w:p>
      <w:pPr>
        <w:pStyle w:val="Normal"/>
        <w:ind w:left="720" w:hanging="0"/>
        <w:jc w:val="both"/>
        <w:rPr/>
      </w:pPr>
      <w:r>
        <w:rPr/>
        <w:t>На основе исследований было сделано открытие, что все нарушения внутренней и внешней гармонии человека, приводящие к болезням и несчастьям, возникают из-за нарушения Космических Законов, знания о которых человечество давно утратило. Однако незнание Законов не освобождает человека от ответственности. Нарушение  Законов Космоса, приводит к тому, что человек искажает  высочайшую энергию, которую получает из Истока Творения. Искажённая энергия  разрушает  гармонию мира, что включает механизм возврата негативной энергии к её создателю-человеку. Человек, исказивший психическую энергию, является «причиной»,  к которой возвращается «следствие» в виде болезней, проблем и несчастий. В народе «Закон Причин и Следствий» называют «Законом Бумеранга», его действие характеризуют народные пословицы «Дыма без огня не бывает», «Что посеешь то и пожнёшь». Любая болезнь или неудача – это лишь проявленное следствие когда-либо созданной причины. Причина же находиться в самом человеке, в его Сознании : в мыслях, в убеждениях, эмоциях, словах и характере, в неосознаваемых моделях поведения, ведущих к искажению внутреннего, Лученосного Света своей Души в энергию злости , ненависти, обиды, ревности, страха и страдания. Постоянное искажение Божественного Света своей Души, энергия которой поступает человеку от его Божественного Духа и есть основное нарушение Закона Образа и Подобия. Нарушения Закона многими членами Родового Древа создаёт негативную Карму Рода, что в свою очередь искажает  структуру молекулы ДНК, привнося в неё живые «вирус -  программы»  разрушения. Это отражается в виде приобретённых заболеваний у взрослых и врождённых физических и психических заболеваний у детей,  в виде несчастных случаев, травм, программ негармоничных союзов, одиночеств, алкоголизма, наркомании и раннего ухода из жизни. А самое важное, что искажённый код ДНК приводит к забвению и потери смысла жизни , а значит и к тому, что человек перестаёт ведать своё истинное Предназначение на ПЛАНете Земля.  Приведение Закона Кармы в действие – это не наказание Высших Сил, но лишь законный механизм отрезвления человека от иллюзий больного ума и вседозволенности. Устремившись разобраться с причинами существующих проблем человека, Александр долгое время изучал, психологию, философию, эзотерику, культуру различных народов, учения многих великих посвящённых нашего мира, таких как Моисей, Будда, Иисус, Мухаммед, Баха-Улла, Блаватская, Рерихи и</w:t>
      </w:r>
      <w:r>
        <w:rPr>
          <w:iCs/>
        </w:rPr>
        <w:t xml:space="preserve"> других. Не отделяя друг от друга созданные на основе этих учений религии, автор пришёл к выводу, что все их основатели приходили на землю с целью донести до человечества суть Космических Законов. Следовательно, все учения имеют Единый Божественный Исток. Исполнение  человечеством Космических Законов, переданных через эти Учения, привело бы к Преображению Мира и Исцелению всего человечества. На основе изучения Законов Эволюции Сознания, Александр разработал метод выявления и исцеления подсознательных причин несчастий и заболеваний человека. Его метод основан на распознавании магнита проблемы (или болезни) и его размагничивания, используя мистерию истинного Прощения, Покаяния, Благодарения и Раскрытия своего Сердца для Любви, Радости и Гармонии.</w:t>
      </w:r>
    </w:p>
    <w:p>
      <w:pPr>
        <w:pStyle w:val="Style16"/>
        <w:ind w:left="72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720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С уважением Александр Дунякин.</w:t>
      </w:r>
    </w:p>
    <w:p>
      <w:pPr>
        <w:pStyle w:val="Style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Отзывы о семинарах и мастер-классах:</w:t>
      </w:r>
      <w:r>
        <w:rPr/>
        <w:t xml:space="preserve"> </w:t>
      </w:r>
    </w:p>
    <w:p>
      <w:pPr>
        <w:pStyle w:val="Normal"/>
        <w:rPr/>
      </w:pPr>
      <w:r>
        <w:rPr/>
        <w:t>Отзывы участников;</w:t>
      </w:r>
    </w:p>
    <w:p>
      <w:pPr>
        <w:pStyle w:val="Normal"/>
        <w:rPr>
          <w:i/>
          <w:i/>
        </w:rPr>
      </w:pPr>
      <w:r>
        <w:rPr>
          <w:i/>
        </w:rPr>
        <w:t xml:space="preserve">Меня зовут Ольга. Я психолог, кандидат психологических наук. Преподаю в институте повышения квалификации педагогических кадров. Занимаюсь вопросами профессионального выгорания, интерактивных методов преподавания, внедрением здоровьесберегающих технологий в образовательный процесс. </w:t>
      </w:r>
    </w:p>
    <w:p>
      <w:pPr>
        <w:pStyle w:val="Normal"/>
        <w:rPr>
          <w:i/>
          <w:i/>
        </w:rPr>
      </w:pPr>
      <w:r>
        <w:rPr>
          <w:i/>
        </w:rPr>
        <w:t xml:space="preserve">Я была на вашем семинаре в Петропавловске-Камчатском. Пишу сразу после семинара, чтобы не растерять мысли и энергию. </w:t>
      </w:r>
    </w:p>
    <w:p>
      <w:pPr>
        <w:pStyle w:val="Normal"/>
        <w:rPr>
          <w:i/>
          <w:i/>
        </w:rPr>
      </w:pPr>
      <w:r>
        <w:rPr>
          <w:i/>
        </w:rPr>
        <w:t>Кстати, сегодня вечером еду в командировку по Камчатскому краю, в п. Мильково со своим семинаром. Обязательно, несмотря на плотность лекционного материала, постараюсь передать своим слушателям часть того солнечного света, который чувствую сейчас в своей душе.</w:t>
      </w:r>
    </w:p>
    <w:p>
      <w:pPr>
        <w:pStyle w:val="Normal"/>
        <w:rPr/>
      </w:pPr>
      <w:r>
        <w:rPr>
          <w:i/>
        </w:rPr>
        <w:t xml:space="preserve">Я была на очень многих семинарах, тренингах, сейчас всех и не вспомнить. Знакома с разными техниками. </w:t>
      </w:r>
      <w:r>
        <w:rPr>
          <w:i/>
          <w:u w:val="single"/>
        </w:rPr>
        <w:t xml:space="preserve">Но то, что я почувствовала на ваших занятиях… , это совсем другое... Кажется, говорили примерно о тех же вещах, но сам путь..? Он был другим. </w:t>
      </w:r>
      <w:r>
        <w:rPr>
          <w:b/>
          <w:i/>
          <w:u w:val="single"/>
        </w:rPr>
        <w:t>Путь через свое Природное ПредНаЗначение</w:t>
      </w:r>
      <w:r>
        <w:rPr>
          <w:i/>
          <w:u w:val="single"/>
        </w:rPr>
        <w:t xml:space="preserve">. </w:t>
      </w:r>
      <w:r>
        <w:rPr>
          <w:b/>
          <w:i/>
          <w:u w:val="single"/>
        </w:rPr>
        <w:t>Подумала: может этот путь не только самый эффективный, но и единственный?</w:t>
      </w:r>
      <w:r>
        <w:rPr>
          <w:b/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Когда я шла на семинар, то не могла себе ответить, что меня больше интересует: поиск ответов на вопросы в собственной жизни, или приобретение профессиональных знаний. Сейчас думаю, что без преодоления своих душевных проблем, профессиональные знания мало чего стоят. И еще подумала: если это помогло мне, это обязательно поможет другим. Сказать: я благодарна вам за семинар! Но это будет просто благодарность за хорошо выполненную работу. А вы сделали для меня больше. Я уверена, что вы помогли мне изменить направление мысли, а это значит? очень многое. Я благодарна судьбе за встречу с вами.</w:t>
      </w:r>
    </w:p>
    <w:p>
      <w:pPr>
        <w:pStyle w:val="Normal"/>
        <w:rPr>
          <w:i/>
          <w:i/>
        </w:rPr>
      </w:pPr>
      <w:r>
        <w:rPr>
          <w:i/>
        </w:rPr>
        <w:t>С уважением и признательностью, Ольг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rFonts w:cs="Calibri"/>
          <w:b/>
          <w:i/>
        </w:rPr>
        <w:t xml:space="preserve">       </w:t>
      </w:r>
      <w:r>
        <w:rPr>
          <w:i/>
        </w:rPr>
        <w:t>«Интересная и добрая подача информации. Много новых знаний о взаимоотношениях мужчины и женщины, а главное мысль о том, что всё можно изменить в лучшую сторону, простив себя и других людей.»</w:t>
      </w:r>
    </w:p>
    <w:p>
      <w:pPr>
        <w:pStyle w:val="Normal"/>
        <w:rPr>
          <w:i/>
          <w:i/>
        </w:rPr>
      </w:pPr>
      <w:r>
        <w:rPr>
          <w:i/>
        </w:rPr>
        <w:t xml:space="preserve">Наталия Пигарева, журналист радио, телевидения, пресс-секретарь союза женщин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усказка. Исцеление Внутреннего ребёнка. Автор Светлана Холкина .г. Оде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стерия Солнечного Мага или Мастер-Класс Александра Дунякин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олнечный маг оглядел зал. Волшебник любил эти минуты. Невозвратно ушло в лету то время, когда он испытывал страх перед аудиторией. Страх растворился еще в самом начале его Пути.</w:t>
      </w:r>
    </w:p>
    <w:p>
      <w:pPr>
        <w:pStyle w:val="Normal"/>
        <w:rPr/>
      </w:pPr>
      <w:r>
        <w:rPr/>
        <w:t xml:space="preserve">И сейчас он мудрый, уверенный в себе, учит людей тому, как им обрести эту уверенность. Волшебник любит людей. Столько глаз с надеждой смотрят на него, и сейчас выйдет тот, кто сумеет преодолеть свой страх, сказать Волшебнику пароль «Доверяю».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Поднимается юноша с опущенными плечами, подходит к Волшебнику, садится на стул и с надеждой смотрит на Мастера. Солнечный маг еще раз оглядывает притихших людей в зале. Сейчас он станет для них Учителем. Они верят в него, готовы внимать ему, готовы слушать и слышать. Среди них сидит и та единственная, что поверила в него однажды, пошла за ним, стала его вдохновительницей. И сейчас она внимательно слушает и восхищается им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Солнечный маг задает вопросы и начинается действо. Я вижу этот страх – огромную ржавую гирю в груди молодого человека. Как он живет с этим? – Думаю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Действие переноситься в небольшой городок. Зима. Метет поземка. Маленький домик. Вечер.</w:t>
      </w:r>
    </w:p>
    <w:p>
      <w:pPr>
        <w:pStyle w:val="Normal"/>
        <w:rPr/>
      </w:pPr>
      <w:r>
        <w:rPr/>
        <w:t>Маленький мальчик тоскливо смотрит в книгу. Не запоминаются пушкинские строки. Он грустно поднимает глаза. Сейчас войдет самый любимый человек – мама. Узнав, что стихотворение не запоминается, она скажет, что он плохой, что у него никогда ничего не получиться.</w:t>
      </w:r>
    </w:p>
    <w:p>
      <w:pPr>
        <w:pStyle w:val="Normal"/>
        <w:rPr/>
      </w:pPr>
      <w:r>
        <w:rPr/>
        <w:t>А ему так хочется быть для нее хорошим, чтобы она поверила в него, но увы… Страх заползает в его тоскливые глаза , тяжелой печатью ложится на сердце, «это было начало», - говорит Солнечный маг, но все поправимо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И я вижу его – Волшебника, в белых одеждах в той самой комнате, юноша тоже оказывается там. С минуту очень нежно смотрит на мальчика, потом подходит к нему, опускается на колени, прижимает его к себе и шепчет ему что-то очень ласковое. Они сливаются в одно, - юноша и мальчик – его внутренний ребенок.</w:t>
      </w:r>
    </w:p>
    <w:p>
      <w:pPr>
        <w:pStyle w:val="Normal"/>
        <w:rPr/>
      </w:pPr>
      <w:r>
        <w:rPr/>
        <w:t xml:space="preserve">Затем Волшебник в белых одеждах оказывается снаружи. Он сквозь стены смотрит на происходящее в комнате. Какие у него глаза… Задумчивые и строгие. Глаза художника и хирурга одномоментно. Хирурга, потому что он целитель, не имеет право на ошибку. Художника, потому что Мастер – Учитель творит, используя различные варианты.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Входит мама и юноша дарит ей цветы. Мне не видно какие, но аромат роз разливается по комнате. Розы зимой! Мама улыбается, похоже, она теперь знает, что у нее хороший сын.</w:t>
      </w:r>
    </w:p>
    <w:p>
      <w:pPr>
        <w:pStyle w:val="Normal"/>
        <w:rPr/>
      </w:pPr>
      <w:r>
        <w:rPr/>
        <w:t xml:space="preserve">Мы снова в зале. «Ощути телом свой страх», - слышу голос Волшебника. Юноша сжался, и даже лицо его стало похоже на лицо манекена. «А теперь вспоминаем победы радость, счастье». И, о чудо, перед нами человек – живой, веселый, плечи подняты, движения легкие.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«Запомни эти ощущения» - говорит Солнечный Маг. Страха больше нет. Юноша поёт для нас, сидящих в зале, веселую гусарскую песню, словно и не было застывшего манекена. Радостный человек, у которого все получится и он тоже будет мастером в своем любимом деле.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Окончено таинство. Мистерия, исцеляющая души. Я подхожу к Мастеру, обнимаю его и знаю, что сейчас побегу к телефону, услышу голос сына, спрошу, как его дела и произнесу волшебную фразу: «У ТЕБЯ ВСЁ ПОЛУЧИТЬСЯ ! »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Слава Богу за все! Слава Богу!    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b/>
        </w:rPr>
        <w:t xml:space="preserve">Светлана Холкина </w:t>
      </w:r>
      <w:r>
        <w:rPr/>
        <w:t>(участница мастер – класса  Александра Дунякина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rFonts w:ascii="Arial" w:hAnsi="Arial" w:eastAsia="Times New Roman" w:cs="Arial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Arial" w:hAnsi="Arial" w:eastAsia="Times New Roman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38:00Z</dcterms:created>
  <dc:creator>11111</dc:creator>
  <dc:description/>
  <cp:keywords/>
  <dc:language>en-US</dc:language>
  <cp:lastModifiedBy>11111</cp:lastModifiedBy>
  <dcterms:modified xsi:type="dcterms:W3CDTF">2010-11-09T09:11:00Z</dcterms:modified>
  <cp:revision>8</cp:revision>
  <dc:subject/>
  <dc:title/>
</cp:coreProperties>
</file>